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V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4"/>
        <w:gridCol w:w="2039"/>
        <w:gridCol w:w="1779"/>
        <w:gridCol w:w="2528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INGSBY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ré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Johannes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 xml:space="preserve">date de naissance </w:t>
            </w:r>
            <w:r>
              <w:rPr>
                <w:b/>
                <w:lang w:eastAsia="sv-SE"/>
              </w:rPr>
              <w:t>29/03/1992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lieu de naissanc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Karlstad - Suède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Bäckevarv Sydstuga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de postal et vill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S-672 92 ÅRJÄNG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téléphon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00-46-573-20031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urrier électronique</w:t>
            </w:r>
          </w:p>
          <w:p>
            <w:pPr>
              <w:pStyle w:val="Normal"/>
              <w:rPr>
                <w:lang w:eastAsia="sv-SE"/>
              </w:rPr>
            </w:pPr>
            <w:hyperlink r:id="rId2">
              <w:r>
                <w:rPr>
                  <w:rStyle w:val="InternetLink"/>
                </w:rPr>
                <w:t>johannes@sydstuga.se</w:t>
              </w:r>
            </w:hyperlink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sécurité socia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920329-149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ay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SUÈD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formation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étudiant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état civil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élibataire</w:t>
            </w:r>
          </w:p>
        </w:tc>
        <w:tc>
          <w:tcPr>
            <w:tcW w:w="6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utres information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/>
      </w:pPr>
      <w:r>
        <w:rPr/>
        <w:t xml:space="preserve">FORMATION PROFESSIONNELLE: 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16"/>
        <w:gridCol w:w="3926"/>
        <w:gridCol w:w="2038"/>
      </w:tblGrid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 d’obtention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brevet 3:eme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llège de Töcksfors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2008</w:t>
            </w:r>
          </w:p>
        </w:tc>
      </w:tr>
      <w:tr>
        <w:trPr/>
        <w:tc>
          <w:tcPr>
            <w:tcW w:w="9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FORMATION PROFESSIONNELLE EN COURS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llège 3:eme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llège de Töcksfors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</w:tbl>
    <w:p>
      <w:pPr>
        <w:pStyle w:val="Normal"/>
        <w:rPr/>
      </w:pPr>
      <w:r>
        <w:rPr>
          <w:lang w:eastAsia="sv-SE"/>
        </w:rPr>
        <w:t xml:space="preserve">AUTRES FORMATIONS </w:t>
      </w:r>
      <w:r>
        <w:rPr>
          <w:sz w:val="15"/>
          <w:lang w:eastAsia="sv-SE"/>
        </w:rPr>
        <w:t>(des cours suivis pour perfectionnement et approfondissement – )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48"/>
        <w:gridCol w:w="4514"/>
        <w:gridCol w:w="1418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bourse de ski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2007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CENCE de Lettres Modern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e Clermont-Ferrand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1990-1991</w:t>
            </w:r>
          </w:p>
        </w:tc>
      </w:tr>
    </w:tbl>
    <w:p>
      <w:pPr>
        <w:pStyle w:val="Normal"/>
        <w:rPr>
          <w:vanish/>
          <w:lang w:eastAsia="sv-SE"/>
        </w:rPr>
      </w:pPr>
      <w:r>
        <w:rPr>
          <w:vanish/>
          <w:lang w:eastAsia="sv-SE"/>
        </w:rPr>
      </w:r>
    </w:p>
    <w:tbl>
      <w:tblPr>
        <w:tblW w:w="9120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7"/>
        <w:gridCol w:w="2820"/>
        <w:gridCol w:w="2005"/>
        <w:gridCol w:w="1288"/>
      </w:tblGrid>
      <w:tr>
        <w:trPr/>
        <w:tc>
          <w:tcPr>
            <w:tcW w:w="9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EXPÉRIENCES PROFESSIONNELLES: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itre du post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employeur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ype de contra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CE1-3èm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e collège de Söderköping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87-88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5ème-3ème SVT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Flen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 xml:space="preserve">88 </w:t>
            </w:r>
            <w:r>
              <w:rPr>
                <w:sz w:val="15"/>
                <w:lang w:eastAsia="sv-SE"/>
              </w:rPr>
              <w:t>(4 semaines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0-9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 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Timrå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2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3h/semaine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3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6h x 45 min/semain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5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animat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Domaine de Fohet –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(juin-août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8-99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braire – vend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la Maison de la Presse de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+ Noël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9-0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ycée International de Saint-Germain-en-Laye (78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2001-200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urs de soi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12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*professeur de latin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4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997-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*emplois en cours</w:t>
      </w:r>
    </w:p>
    <w:p>
      <w:pPr>
        <w:pStyle w:val="Normal"/>
        <w:rPr/>
      </w:pPr>
      <w:r>
        <w:rPr/>
        <w:t>RÉFÉRENC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38"/>
        <w:gridCol w:w="3427"/>
        <w:gridCol w:w="2995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éléphone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. Barbro Nilsson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Institutionen för Moderna Språk/franska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Humanistpaviljongen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0786 UMEÅ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90-7866140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2. Jeanette Jensen 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directrice Lycée de Timrå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Gärdevägen 16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56 50 SUNDSVALL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60-163265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signature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tbl>
      <w:tblPr>
        <w:tblW w:w="900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sv-SE"/>
              </w:rPr>
              <w:t> </w:t>
            </w:r>
            <w:r>
              <w:rPr>
                <w:sz w:val="15"/>
                <w:lang w:eastAsia="sv-SE"/>
              </w:rPr>
              <w:t>lettre personnel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/>
      </w:pPr>
      <w:r>
        <w:rPr/>
        <w:t>INORMATIONS COMPLEMENTAIR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Att meritförteckningen överensstämmer med oss företedda handlingar och av oss i övrigt kända förhållanden, intygar: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(Namnteckning) (Namnteckning)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Utdelningsadress Utdelningsadress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 xml:space="preserve">Ortsadress (postnummer och ort) Ortsadress (postnummer och ort) 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nes@sydstuga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6:00Z</dcterms:created>
  <dc:creator>Elev</dc:creator>
  <dc:description/>
  <dc:language>en-US</dc:language>
  <cp:lastModifiedBy>Elev</cp:lastModifiedBy>
  <dcterms:modified xsi:type="dcterms:W3CDTF">2008-01-24T08:00:00Z</dcterms:modified>
  <cp:revision>2</cp:revision>
  <dc:subject/>
  <dc:title>CV</dc:title>
</cp:coreProperties>
</file>